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ragraph">
                  <wp:posOffset>-146050</wp:posOffset>
                </wp:positionV>
                <wp:extent cx="685800" cy="422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8155" cy="800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15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3.25pt;mso-wrap-distance-left:9pt;mso-wrap-distance-right:9pt;mso-wrap-distance-top:0pt;mso-wrap-distance-bottom:0pt;margin-top:-11.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8155" cy="800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15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МЫШЛОВСКИЙ МУНИЦИПАЛЬНЫЙ РАЙОН</w:t>
      </w:r>
    </w:p>
    <w:p>
      <w:pPr>
        <w:pStyle w:val="Normal"/>
        <w:jc w:val="center"/>
        <w:rPr/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61722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485.95pt,10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0.11.2014</w:t>
      </w: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180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.Камышл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главы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амышловский муниципальный район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т 29 октября 2013 года № 1078 «Об утверждении муниципальной программы «Управление муниципальными финансами муниципального образования Камышловский муниципальный район до 2016 года»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 редакции от 15 мая 2014 года № 398, от 16 июня 2014 года № 525)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остановлением главы муниципального образования Камышловский муниципальный район от 08 октября 2013 года № 980                «Об утверждении Порядка формирования и реализации муниципальных программ в муниципальном образовании Камышловский муниципальный район», руководствуясь статьями 5, 27, 30 Устава муниципального образования Камышловский муниципальный район,</w:t>
      </w:r>
    </w:p>
    <w:p>
      <w:pPr>
        <w:pStyle w:val="Con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главы муниципального образования Камышловский муниципальный район от 29 октября 2013 года № 1078             «Об утверждении муниципальной программы «Управление муниципальными финансами муниципального образования Камышловский муниципальный район до 2016 года» (в редакции от 15 мая 2014 года № 398, от 16 июня 2014 года         № 525) следующие изменения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звание муниципальной программы «Управление муниципальными финансами муниципального образования Камышловский муниципальный район до 2016 года» изложить в следующей редакции «Управление муниципальными финансами муниципального образования Камышловский муниципальный район до 2020 года»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Паспорт муниципальной программы «Управление муниципальными финансами муниципального образования Камышловский муниципальный район до 2020 года» изложить в новой редакции (прилагается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) Приложение № 1 к постановлению изложить в новой редакции (Приложение № 1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4) Приложение № 2 к постановлению изложить в новой редакции (Приложение № 2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сайте муниципального образования Камышловский муниципальный район http://kamyshlovsky-region.ru/.</w:t>
      </w:r>
    </w:p>
    <w:p>
      <w:pPr>
        <w:pStyle w:val="TextBody"/>
        <w:ind w:firstLine="708"/>
        <w:rPr/>
      </w:pPr>
      <w:r>
        <w:rPr>
          <w:szCs w:val="28"/>
        </w:rPr>
        <w:t>3. Контроль  за  выполнением  настоящего постановления возложить на н</w:t>
      </w:r>
      <w:r>
        <w:rPr/>
        <w:t xml:space="preserve">ачальника финансового управления администрации </w:t>
      </w:r>
      <w:r>
        <w:rPr>
          <w:szCs w:val="28"/>
        </w:rPr>
        <w:t>муниципального образования</w:t>
      </w:r>
      <w:r>
        <w:rPr/>
        <w:t xml:space="preserve"> Камышловский муниципальный район Е.Н. Кузнецову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Камышловский муниципальный район                                                  Е.А. 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65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4"/>
      </w:rPr>
    </w:pPr>
    <w:r>
      <w:rPr>
        <w:rFonts w:cs="Arial" w:ascii="Arial" w:hAnsi="Arial"/>
        <w:sz w:val="16"/>
        <w:szCs w:val="14"/>
      </w:rPr>
      <w:t>ГУП СО «К-Уральская типография». заказ № 4446. Тираж 1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340pt">
    <w:name w:val="Основной текст (3) + 40 pt"/>
    <w:qFormat/>
    <w:rPr>
      <w:rFonts w:ascii="Times New Roman" w:hAnsi="Times New Roman" w:cs="Times New Roman"/>
      <w:b/>
      <w:bCs/>
      <w:spacing w:val="0"/>
      <w:sz w:val="80"/>
      <w:szCs w:val="80"/>
      <w:lang w:val="en-US" w:eastAsia="en-US" w:bidi="ar-SA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6">
    <w:name w:val="Основной текст (6)_"/>
    <w:qFormat/>
    <w:rPr>
      <w:sz w:val="21"/>
      <w:szCs w:val="21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4">
    <w:name w:val="Основной текст (4)_"/>
    <w:qFormat/>
    <w:rPr>
      <w:sz w:val="9"/>
      <w:szCs w:val="9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Основной текс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317" w:before="240" w:after="0"/>
      <w:jc w:val="center"/>
    </w:pPr>
    <w:rPr>
      <w:b/>
      <w:bCs/>
      <w:sz w:val="26"/>
      <w:szCs w:val="2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420" w:after="240"/>
      <w:jc w:val="center"/>
    </w:pPr>
    <w:rPr>
      <w:b/>
      <w:bCs/>
      <w:sz w:val="26"/>
      <w:szCs w:val="26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224" w:before="0" w:after="60"/>
      <w:ind w:hanging="240"/>
      <w:jc w:val="center"/>
    </w:pPr>
    <w:rPr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5" w:before="0" w:after="600"/>
      <w:jc w:val="right"/>
    </w:pPr>
    <w:rPr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  <w:jc w:val="both"/>
    </w:pPr>
    <w:rPr>
      <w:sz w:val="9"/>
      <w:szCs w:val="9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4:38:00Z</dcterms:created>
  <dc:creator>Владимир Юрьевич</dc:creator>
  <dc:description/>
  <cp:keywords/>
  <dc:language>en-US</dc:language>
  <cp:lastModifiedBy>Екатерина Гергерт</cp:lastModifiedBy>
  <cp:lastPrinted>2014-06-16T13:32:00Z</cp:lastPrinted>
  <dcterms:modified xsi:type="dcterms:W3CDTF">2014-11-18T09:52:00Z</dcterms:modified>
  <cp:revision>6</cp:revision>
  <dc:subject/>
  <dc:title/>
</cp:coreProperties>
</file>